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9/5-Z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 xml:space="preserve">zmiany Decyzji nr 1/2021 w zakresie prolongaty terminu nasadzeń, dotyczącej usunięcia </w:t>
            </w:r>
            <w:r>
              <w:rPr>
                <w:sz w:val="24"/>
                <w:lang w:eastAsia="zxx" w:bidi="zxx"/>
              </w:rPr>
              <w:t>4 sztuk drzew rosnących w Świętochłowicach przy ulicy Sądowej 16, na działce o nr geodezyjnym 901/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7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11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U Drewmax Paweł Zyguła, ul. Dobrego Urobku 35, 40-810 Kat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4:00Z</dcterms:modified>
  <cp:revision>3</cp:revision>
  <dc:subject/>
  <dc:title>Formularz B - karta informacyjna dla wniosku o wydanie decyzji</dc:title>
</cp:coreProperties>
</file>